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ринадцятої сесії обласної ради шостого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18 червня 2013 року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та ЕТАЛОННИЙ ВИГЛЯ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грудного знака «Почесний громадянин Чернігівської област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грудний знак Чернігівської обласної ради «Почесний громадянин Чернігівської області»  виготовляється із латуні, покривається гальванічним золотом і має форму великого герба Чернігівської області - жовтий двоглавий орел з червоними лапами і язиками, синіми очима та золотим озброєнням (дзьоби і кігті), на головах - по золотій короні, на грудях - синій щиток, в центрі якого золотий знак засновника Великого князівства Чернігівського Мстислава Володимировича (1024 р). Двоглавий орел, корони та озброєння залиті жовтою емаллю, лапи та язики - червоною, щиток та очі - синь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зворотній стороні - гравійований напис: «ПОЧЕСНИЙ ГРОМАДЯНИН ЧЕРНІГІВСЬКОЇ ОБЛАСТ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мір: довжина - 35мм, ширина - 3 м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главий орел за допомогою латунного ланцюжка з’єднаний з колодкою, обтягнутою муаровою стрічко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стрічці – поздовжні смужки зліва-направо: біла – шириною 16 мм, зелена – шириною 16 м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жина стрічки - 30 мм, ширина - 32 мм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воротньому боці колодки - застібка для прикріплення знака до одяг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 xml:space="preserve">     С.І.Фесенко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28:00Z</dcterms:created>
  <dc:creator>Negoda</dc:creator>
  <dc:description/>
  <cp:keywords/>
  <dc:language>en-US</dc:language>
  <cp:lastModifiedBy>Maxim</cp:lastModifiedBy>
  <cp:lastPrinted>2013-06-20T11:59:00Z</cp:lastPrinted>
  <dcterms:modified xsi:type="dcterms:W3CDTF">2013-06-20T09:28:00Z</dcterms:modified>
  <cp:revision>2</cp:revision>
  <dc:subject/>
  <dc:title>Додаток 2</dc:title>
</cp:coreProperties>
</file>